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DNA  notes handout </w:t>
        <w:tab/>
        <w:tab/>
        <w:tab/>
        <w:tab/>
        <w:tab/>
        <w:t>Name ____________________</w:t>
      </w:r>
    </w:p>
    <w:p>
      <w:pPr>
        <w:pStyle w:val="Normal"/>
        <w:ind w:left="4320" w:firstLine="720"/>
        <w:rPr>
          <w:sz w:val="24"/>
          <w:szCs w:val="24"/>
        </w:rPr>
      </w:pPr>
      <w:r>
        <w:rPr>
          <w:sz w:val="24"/>
          <w:szCs w:val="24"/>
        </w:rPr>
        <w:t>Class period _______________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What is DNA?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ere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ow does it tell our bodies what to do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t has a code that our cells can read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oes this look like?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The instructions are written in a chain of nitrogenous bases that are twisted  shape is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called a ________________        __________________ 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Like a twisted zipper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DNA and its discovery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osalind ______________________________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X-Ray Crystallography </w:t>
      </w:r>
    </w:p>
    <w:p>
      <w:pPr>
        <w:pStyle w:val="Normal"/>
        <w:numPr>
          <w:ilvl w:val="2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dn’t receive any credit for her discovery until after her death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____________________-AND    __________________________ 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ver did experiments but did a lot of research and used data from others they realized the structure (1953) was a double helix and won a Nobel prize(1962)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Double Helix</w:t>
        <w:br/>
        <w:tab/>
        <w:t xml:space="preserve">What is it made of what does it look like?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Nucleotid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A is made of repeating subunits called </w:t>
      </w:r>
      <w:r>
        <w:rPr>
          <w:sz w:val="24"/>
          <w:szCs w:val="24"/>
          <w:u w:val="single"/>
        </w:rPr>
        <w:t>nucleotides.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3 parts</w:t>
      </w:r>
    </w:p>
    <w:p>
      <w:pPr>
        <w:pStyle w:val="Normal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______________________</w:t>
        <w:br/>
        <w:t xml:space="preserve"> ________________________</w:t>
      </w:r>
    </w:p>
    <w:p>
      <w:pPr>
        <w:pStyle w:val="Normal"/>
        <w:numPr>
          <w:ilvl w:val="2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__________________________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Nitrogenous bases</w:t>
        <w:br/>
        <w:t>4 possible types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_______________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____</w:t>
      </w:r>
      <w:r>
        <w:rPr>
          <w:sz w:val="24"/>
          <w:szCs w:val="24"/>
        </w:rPr>
        <w:t>_______always pairs with ___________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always pairs with____________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NA is the blueprint for life.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t tells our bodies how to build new cells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blueprint is different for all living things, but made of the same pieces.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same letters words and sentences are in all of us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e code to build a eye in us is almost identical to the code to build the eye of a dog, or mouse, or even snake, or insect!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What is DNA Used for??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DNA  holds the instructions for making every ___________________ and part of our bodies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DNA is important because Every Cell in the body has to be able to make a replacement for itself before it dies, or more so that we can grow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What Holds DNA together? Why AT GC?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____________________ bonds hold together the two strands of DNA  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his bond  is  (circle one) Strong     Weak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y AT GC??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Adenine and Thymine  form a _____________ bond 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 xml:space="preserve">Guanine and cytosine form a ________________ bond.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u w:val="single"/>
        </w:rPr>
        <w:t>Replication</w:t>
      </w:r>
      <w:r>
        <w:rPr>
          <w:sz w:val="24"/>
          <w:szCs w:val="24"/>
        </w:rPr>
        <w:t xml:space="preserve">.  P 286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During  the Interphase stage of a cell the chromosomes must be ______________ so that the two new cells will contain__________________ strands of DNA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o start this proces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As two strands of DNA are unzipped one piece at a time free floating nucleotides are added onto each side of the DNA chain until the entire length is  _________________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Complementary strand of DNA is produced.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Replication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Replication fork… DNA polymerase. Enzyme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hat happens if there is a mistake???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Mutations (Sec 11.3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 will children be affected?  ( circle one)  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productive Cells  Yes     No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perm or Egg cell    Yes     No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ther body cells   Yes    No</w:t>
      </w:r>
    </w:p>
    <w:p>
      <w:pPr>
        <w:pStyle w:val="Normal"/>
        <w:numPr>
          <w:ilvl w:val="0"/>
          <w:numId w:val="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If we have a mutation from our parents (Yes  N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264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264"/>
      <w:numFmt w:val="bullet"/>
      <w:lvlText w:val="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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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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264"/>
      <w:numFmt w:val="bullet"/>
      <w:lvlText w:val="←"/>
      <w:lvlJc w:val="left"/>
      <w:pPr>
        <w:tabs>
          <w:tab w:val="num" w:pos="288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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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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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1">
      <w:start w:val="1264"/>
      <w:numFmt w:val="bullet"/>
      <w:lvlText w:val="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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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"/>
      <w:lvlJc w:val="left"/>
      <w:pPr>
        <w:tabs>
          <w:tab w:val="num" w:pos="4680"/>
        </w:tabs>
        <w:ind w:left="468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"/>
      <w:lvlJc w:val="left"/>
      <w:pPr>
        <w:tabs>
          <w:tab w:val="num" w:pos="5400"/>
        </w:tabs>
        <w:ind w:left="54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"/>
      <w:lvlJc w:val="left"/>
      <w:pPr>
        <w:tabs>
          <w:tab w:val="num" w:pos="6120"/>
        </w:tabs>
        <w:ind w:left="612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"/>
      <w:lvlJc w:val="left"/>
      <w:pPr>
        <w:tabs>
          <w:tab w:val="num" w:pos="6840"/>
        </w:tabs>
        <w:ind w:left="68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30"/>
        </w:tabs>
        <w:ind w:left="630" w:hanging="360"/>
      </w:pPr>
      <w:rPr>
        <w:rFonts w:ascii="Wingdings 2" w:hAnsi="Wingdings 2" w:cs="Wingdings 2" w:hint="default"/>
      </w:rPr>
    </w:lvl>
    <w:lvl w:ilvl="1">
      <w:start w:val="1264"/>
      <w:numFmt w:val="bullet"/>
      <w:lvlText w:val="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Wingdings 3" w:hAnsi="Wingdings 3" w:cs="Wingdings 3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5:59:00Z</dcterms:created>
  <dc:creator>Registered User</dc:creator>
  <dc:description/>
  <cp:keywords/>
  <dc:language>en-US</dc:language>
  <cp:lastModifiedBy>Registered User</cp:lastModifiedBy>
  <dcterms:modified xsi:type="dcterms:W3CDTF">2009-01-26T16:09:00Z</dcterms:modified>
  <cp:revision>3</cp:revision>
  <dc:subject/>
  <dc:title/>
</cp:coreProperties>
</file>